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/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eřejné osvětlení</w:t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l. Na Růžku</w:t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1134" w:hanging="0"/>
        <w:jc w:val="center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řejné osvětl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. Souhrnná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USP + PD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USP + PDP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352024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listopad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B. Souhrnná technická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1</w:t>
        <w:tab/>
        <w:t>Popis území stavby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Charakteristika stavebního pozemku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veřejného osvětlení je navržena podél místní účelové pěší komunikace a komunikace pro motorová vozidla mezi ulicemi Na Růžku a Slavíčkova a v ulici Slavíčkova u kotelny, v rozsahu viz přiložená situace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Nové veřejné osvětlení je navrženo dle souboru norem ČSN EN 13201, TKP15 a ostatních souvisejících, a dle standardů správce VO – SMJ Jihlava – správa VO.</w:t>
      </w:r>
    </w:p>
    <w:p>
      <w:pPr>
        <w:pStyle w:val="Normal"/>
        <w:autoSpaceDE w:val="false"/>
        <w:ind w:left="709" w:right="2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davatel stavby společně s dodavatelem svítidel provede výpočet osvětlení komunikací  v souladu s TKP15. Dodavatel stavby zajistí po provedení stavby ke kolaudačnímu řízení měření osvětlení přechodu v rozsahu a způsobem požadovaným správcem osvětlení a s kladným výsledkem ("vyhovuje").</w:t>
      </w:r>
    </w:p>
    <w:p>
      <w:pPr>
        <w:pStyle w:val="Normal"/>
        <w:ind w:left="709" w:right="282" w:hanging="42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Průzkumy a rozbor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Žádné průzkumy a rozbory nebyly pro tuto stavbu prováděny, nebyly ani dotčenými orgány požadovány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c)</w:t>
        <w:tab/>
        <w:t>Stávající ochranná a bezpečnostní pásma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veřejného osvětlení se dotýká ochranných pásem ostatních podzemních sítí, podmínky dotčení a ochrany stávajících sítí stanovují jednotliví správci ve svých vyjádřeních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ři křížení rozvodu VO s rozvodem teplovodu bude kabel VO založen do chráničky a společně se zemnícím páskem protažen pod tělesem teplovodu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Informace o tom, zda a v jakých částech PD jsou zohledněny podmínky závazných stanovisek dotčených orgánů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e nedotýká žádného záplavového území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Stavba se nedotýká poddolovaného území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ři křížení teplovodu Jihlavských kotelen bude rozvod VO veden pod tímto teplovodem v chráničce KF09110 a to ii pod starým rozvodem ve kterém je veden datový rozvod  M-softu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Vliv stavby na okolní stavby a pozemk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vým charakterem a provedením neovlivňuje sousední pozemky, ani nijak nemění odtokové poměry v 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Požadavky na asanace, demolice a kácení dřevi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>V blízkosti vzrostlých stromů bude při ukládání kabelů dodržena norma ČSN DIN 83 9061, kabely budou ukládány v minimální vzdálenosti 2,5m od paty kmenů stromů. Nesmí dojít k poškození kořenů o průměru větším než 2 cm, výkopy v kořenových systémech ( v celé délce stavby) budou prováděny ručně, v případě průchodu pod kořenovým systémem stromů budou kabely provlékány pod kořenový prostor, případně budou v kořenových prostorech řešeny podchody řízeným podvrtem nebo vyfukováním. Kabely budou uloženy v ochranných ohebných dvouvrstvých trubkách KF09063 v celé dél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na zábory ZPF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Trvalý zábor ZPF není pro tuto stavbu požadová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Územně technické podmínky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ab/>
        <w:t>Stavba veřejného osvětlení je navržena podél místní účelové pěší komunikace a komunikace pro motorová vozidla mezi ulicemi Na Růžku a Slavíčkova a v ulici Slavíčkova u kotelny, v rozsahu viz přiložená situa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a jižním konci stavby v ulici Na Růžku bude ve stávajícím stožáru č. 4442 upravena svorkovnice a základ pro nový vývod. Ze stožáru bude vyveden nový kabel CYKY-J 4x10, kabelem budou prosmyčkovány nové stožáry se svítidly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Na severním konci bude nové VO napojeno na stávající rozvod u stožáru č. 4630. Ze stožáru bude vytažen stávající kabel, který bude ukončen v nově zřízené rozpojovací skříni 9x160A instalované v pilíři vedle stožátu. Ze skříně bude vyveden kabel CYKY-J 4x10, který bude ukončen ve stožáru č. 4630. Ve skříni bude ukončen kabel nového rozvodu. Tento vývod pro kabel nebude ve skříni osazen pojistkami, bude sloužit jen pro poruchové napájení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a dno výkopu pro kabel bude uložen zemnící pásek FeZn 30/4, kabelem budou prosmyčkovány jednotlivé svorkovnice stožárů VO, na zemnící pásek budou přizemněny kovové části stožárů VO. 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Věcné a časové vazby, podmiňující, vyvolané a související investice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Tato stavba bude řešena samostatně, není vyvolána jinou stavbou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Jinou stavbu tato stavba nevyvolává.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1 Celkové urbanistické a architektonické řešení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Urbanismus – územní regul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Rozvod VO územní regulaci nepodléhá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Architektonické řešení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řejné osvětlení komunikace je navrženo dle požadavku investora a správce svítidly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 do 30W, &gt;130lm/W, 2700K, navrženo v provedení - hliníkový odlitek, optická část svítidla je kryta tvrzeným sklem, se stmíváním v 5-ti krocích, c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elý korpus svítidla je vyroben z vysoce tepelně vodivé a korozi odolné certifikované hliníkové slitiny technologií vysokotlakého lití, krytí svítidla IP66. Svítidla budou instalována </w:t>
      </w:r>
      <w:r>
        <w:rPr>
          <w:rFonts w:cs="Times New Roman" w:ascii="Times New Roman" w:hAnsi="Times New Roman"/>
          <w:sz w:val="24"/>
          <w:szCs w:val="24"/>
        </w:rPr>
        <w:t>na sadových stožárech montážní výšky 6m s výložníky do 1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ožáry a výložníky budou žárově zinkovány od výrobce, zemní část stožárů bude opatřena termoplastickým povlakem.</w:t>
      </w:r>
    </w:p>
    <w:p>
      <w:pPr>
        <w:pStyle w:val="Normal"/>
        <w:ind w:left="709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right="284" w:hanging="425"/>
        <w:rPr>
          <w:sz w:val="24"/>
          <w:szCs w:val="24"/>
        </w:rPr>
      </w:pPr>
      <w:r>
        <w:rPr>
          <w:sz w:val="24"/>
          <w:szCs w:val="24"/>
        </w:rPr>
        <w:t>B.2.3 Dispoziční a provozní řešení</w:t>
      </w:r>
    </w:p>
    <w:p>
      <w:pPr>
        <w:pStyle w:val="Normal"/>
        <w:ind w:left="709" w:right="282" w:hanging="1"/>
        <w:rPr/>
      </w:pPr>
      <w:r>
        <w:rPr>
          <w:sz w:val="24"/>
          <w:szCs w:val="24"/>
        </w:rPr>
        <w:t>Stavba veřejného osvětlení je navržena podél místní účelové pěší komunikace a komunikace pro motorová vozidla mezi ulicemi Na Růžku a Slavíčkova a v ulici Slavíčkova u kotelny, v rozsahu viz přiložená situa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a jižním konci stavby v ulici Na Růžku bude ve stávajícím stožáru č. 4442 upravena svorkovnice a základ pro nový vývod. Ze stožáru bude vyveden nový kabel CYKY-J 4x10, kabelem budou prosmyčkovány nové stožáry se svítidly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a severním konci bude nové VO napojeno na stávající rozvod u stožáru č. 4630. Ze stožáru bude vytažen stávající kabel, který bude ukončen v nově zřízené rozpojovací skříni 9x160A instalované v pilíři vedle stožátu. Ze skříně bude vyveden kabel CYKY-J 4x10, který bude ukončen ve stožáru č. 4630. Ve skříni bude ukončen kabel nového rozvodu. Tento vývod pro kabel nebude ve skříni osazen pojistkami, bude sloužit jen pro poruchové napájení.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Na dno výkopu pro kabel bude uložen zemnící pásek FeZn 30/4, kabelem budou prosmyčkovány jednotlivé svorkovnice stožárů VO, na zemnící pásek budou přizemněny kovové části stožárů VO.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4 Bezbariérové užívání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5 Bezpečnost při užívání stavb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, zejména se jedná o žádné zabezpečení výkopů v intavilánu města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v souladu s ČSN EN 50 110-1 ed.3 a přidružených norem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6 Základní technický popis stavby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Stavba veřejného osvětlení je navržena podél místní účelové pěší komunikace a komunikace pro motorová vozidla mezi ulicemi Na Růžku a Slavíčkova a v ulici Slavíčkova u kotelny, v rozsahu viz přiložená situa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a jižním konci stavby v ulici Na Růžku bude ve stávajícím stožáru č. 4442 upravena svorkovnice a základ pro nový vývod. Ze stožáru bude vyveden nový kabel CYKY-J 4x10, kabelem budou prosmyčkovány nové stožáry se svítidly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Na severním konci bude nové VO napojeno na stávající rozvod u stožáru č. 4630. Ze stožáru bude vytažen stávající kabel, který bude ukončen v nově zřízené rozpojovací skříni 9x160A instalované v pilíři vedle stožáru. Ze skříně bude vyveden kabel CYKY-J 4x10, který bude ukončen ve stožáru č. 4630. Ve skříni bude ukončen kabel nového rozvodu. Tento vývod pro kabel nebude ve skříni osazen pojistkami, bude sloužit jen pro poruchové napájení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a dno výkopu pro kabel bude uložen zemnící pásek FeZn 30/4, kabelem budou prosmyčkovány jednotlivé svorkovnice stožárů VO, na zemnící pásek budou přizemněny kovové části stožárů VO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řejné osvětlení komunikace je navrženo dle požadavku investora a správce svítidly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LED do 30W, &gt;130lm/W, 2700K, navrženo v provedení - hliníkový odlitek, optická část svítidla je kryta tvrzeným sklem, se stmíváním v 5-ti krocích, c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elý korpus svítidla je vyroben z vysoce tepelně vodivé a korozi odolné certifikované hliníkové slitiny technologií vysokotlakého lití, krytí svítidla IP66. Svítidla budou instalována </w:t>
      </w:r>
      <w:r>
        <w:rPr>
          <w:rFonts w:cs="Times New Roman" w:ascii="Times New Roman" w:hAnsi="Times New Roman"/>
          <w:sz w:val="24"/>
          <w:szCs w:val="24"/>
        </w:rPr>
        <w:t>na sadových stožárech montážní výšky 6m s výložníky do 1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ožáry a výložníky budou žárově zinkovány od výrobce, zemní část stožárů bude opatřena termoplastickým povlake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7 Technická a technologická zařízení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zvod VO žádná další technická a technologická zařízení neobsahuje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06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06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13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2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50 Hz stř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Měření odběru: stávající, nový rozvod VO je napojen na stávající ve stávajícím stožáru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základní: základní izolací, přepážkami a kryty dle ČSN 33 2000-4-41 ed. 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tabs>
          <w:tab w:val="clear" w:pos="708"/>
          <w:tab w:val="left" w:pos="360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zvýšená: dvojitou izolací dle ČSN  33 2000-4-41 ed.3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8. Požárně bezpečnostní řešen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 hlediska PO je stavba bez požárního rizika.  Kabely VO jsou vedeny v úložném provedení pod povrchem a jsou ukončeny ve svorkovnicích stožárů. Ochranné pásmo kabelů VO je 0,3m, kabely jsou uloženy v zemi. Ochranné pásmo kabelů nezasahuje do nástupních ploch požárních zásahů. Na svorkovnicích stožárů a pojistkové skříni budou umístěny bezpečnostní tabulky - 0101 – „Pozor - elektrické zařízení!“ a 4301 – „Nehas vodou ani pěnovými přístroji!“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ěhem stavby je nutné zachovat průjezd vozidel IZS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9 Zásady hospodaření s energiemi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0 Hygienické požadavky na stavb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1 Zásady ochrany stavby před negativními účinky vnějšího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TextBody"/>
        <w:spacing w:lineRule="auto" w:line="240" w:before="0" w:after="0"/>
        <w:ind w:left="709" w:right="140" w:hanging="0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TextBody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nější prostory   – AA8, AB8, AC1, AD4, AE2, AF2, AG1, AH1, AK2, AL2, AM-1-2, AN3, AP1, AQ3, AR1, AS2, BA4, BC2, BD1,   V pojetí ČSN EN 61140 ed.3, čl. 4.4 se jedná o prostory, které </w:t>
      </w:r>
      <w:r>
        <w:rPr>
          <w:b/>
          <w:bCs/>
          <w:sz w:val="24"/>
          <w:szCs w:val="24"/>
        </w:rPr>
        <w:t>nezvyšují nebezpečí úrazu elektrickým proudem pouze za podmínky</w:t>
      </w:r>
      <w:r>
        <w:rPr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3</w:t>
        <w:tab/>
        <w:t>Připojení n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ovací místa, přeložk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a jižním konci stavby v ulici Na Růžku bude ve stávajícím stožáru č. 4442 upravena svorkovnice a základ pro nový vývod. Ze stožáru bude vyveden nový kabel CYKY-J 4x10, kabelem budou prosmyčkovány nové stožáry se svítidly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né přeložky tato stavba nevyvolává.  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Připojovací rozměry, výkonové kapacity, délky</w:t>
      </w:r>
    </w:p>
    <w:p>
      <w:pPr>
        <w:pStyle w:val="Normal"/>
        <w:autoSpaceDE w:val="false"/>
        <w:ind w:left="709" w:hanging="0"/>
        <w:rPr/>
      </w:pPr>
      <w:r>
        <w:rPr>
          <w:sz w:val="24"/>
          <w:szCs w:val="24"/>
        </w:rPr>
        <w:t>Nový rozvod VO bude proveden kabelem CYKY-J 4x10 v celkové délce rozvodu cca 110m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4</w:t>
        <w:tab/>
        <w:t>Dopravní řešení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  <w:t>Neřeší se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5</w:t>
        <w:tab/>
        <w:t>Řešení vegetace a souvisejících terénních úprav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  <w:r>
        <w:rPr>
          <w:b/>
          <w:i/>
          <w:sz w:val="24"/>
          <w:szCs w:val="24"/>
        </w:rPr>
        <w:t>Veškeré výkopy budou prováděny ručně!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 xml:space="preserve">budou kabely provlékány pod kořenový prostor, případně budou v kořenových prostorech řešeny podchody řízeným podvrtem nebo vyfukováním. </w:t>
      </w:r>
      <w:r>
        <w:rPr>
          <w:b/>
          <w:i/>
          <w:sz w:val="24"/>
          <w:szCs w:val="24"/>
        </w:rPr>
        <w:t>Kabely budou uloženy v ochranných ohebných dvouvrstvých trubkách KF09063 v celé délce trasy</w:t>
      </w:r>
      <w:r>
        <w:rPr>
          <w:sz w:val="24"/>
          <w:szCs w:val="24"/>
        </w:rPr>
        <w:t>.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ýkop bude v celé délce prováděn ručně s odděleným ukládáním výkopku. Malá část vrstev zbylých po záhozu bude z hlediska zákona č. 185/2001 Sb odpadem č. 170504 - zemina a kamení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abely VO budou uloženy v zemi, v celé délce v ohebné dvouvrstvé chráničce KF09063 uložené v samostatném výkopu 35/80cm, v hloubce 70 cm na pískové lože tl. 10cm, překryty vrstvou písku a označeny výstražnou fólií. Výkop bude zasypán výkopkem dusaným po vrstvách cca 20cm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řechody komunikací budou řešeny překopem v souběhu se stávajícími překopy, kabely budou uložteny v chráničkách FK09110 v hloubce 1,2m, bude provedena oprava asfaltu včetně stávajících překopů v rozsahu dle požadavku správce komunikace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Základy stožárů VO budou provedeny tak, že bude vykopána jáma pro pouzdro, do jámy bude založeno pouzdro z plastové trubky D300mm, z pouzdra budou vyvedeny chráničky KF09050 pro protažení kabelů a pouzdro bude zabetonováno do země. Do pouzdra bude zasunut stožár, kabely budou protaženy ke svorkovnici a bude provedeno vyklínování stožáru v pouzdru, bude provedeno propojení chrániček KF09063 zemi a KF09050 ve stožáru. Prostor mezi stožárem a pouzdrem bude vyplněn pískem, dusaným po vrstvách cca 20cm. Vršek pouzdra (cca 5-7cm) bude zabetonován, kroužek bude nad terénem zešikmen směrem od stožáru. Stožár v zemi bude opatřen termoplastickým návlekem. Provedení základu viz v.č. D.1 a doporučení výrobce stožárů. 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echod komunikace bude proveden překopem pod komunikací v hl. cca 1,2m, překop bude veden v souběhu se stávajícími překopy, asfalt komunikace nad překopem bude rozbourán v šíři včetně stávajícího překopu a bude provedeno vyspravení povrchu nad novým překopem pro rozvod VO a včetně povrchu nad stávajícím překopem nad souběžnými sdělovacími sítěmi. </w:t>
      </w:r>
    </w:p>
    <w:p>
      <w:pPr>
        <w:pStyle w:val="Normal"/>
        <w:ind w:left="709" w:right="142" w:hanging="0"/>
        <w:rPr/>
      </w:pPr>
      <w:r>
        <w:rPr>
          <w:rStyle w:val="Fontstyle01"/>
          <w:rFonts w:cs="Times New Roman"/>
          <w:sz w:val="24"/>
          <w:szCs w:val="24"/>
        </w:rPr>
        <w:t xml:space="preserve">Konečná úprava </w:t>
      </w:r>
      <w:r>
        <w:rPr>
          <w:rStyle w:val="Fontstyle21"/>
          <w:rFonts w:cs="Times New Roman"/>
          <w:sz w:val="24"/>
          <w:szCs w:val="24"/>
        </w:rPr>
        <w:t>vozovky s živičným krytem bude dle požadavku správce sítě provedena takto: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-po odstranění provizorní úpravy, bude provedena do výše nivelety okolní vozovky v této skladbě:</w:t>
      </w:r>
      <w:r>
        <w:rPr>
          <w:color w:val="000000"/>
          <w:sz w:val="24"/>
          <w:szCs w:val="24"/>
        </w:rPr>
        <w:br/>
      </w:r>
      <w:r>
        <w:rPr>
          <w:rStyle w:val="Fontstyle01"/>
          <w:rFonts w:cs="Times New Roman"/>
          <w:sz w:val="24"/>
          <w:szCs w:val="24"/>
        </w:rPr>
        <w:t>– asfaltový beton (ACO 11 +) 4 cm, v šíři výkopu + ošetření spár (asfaltovou zálivkou,</w:t>
      </w:r>
      <w:r>
        <w:rPr>
          <w:color w:val="000000"/>
          <w:sz w:val="24"/>
          <w:szCs w:val="24"/>
        </w:rPr>
        <w:br/>
      </w:r>
      <w:r>
        <w:rPr>
          <w:rStyle w:val="Fontstyle01"/>
          <w:rFonts w:cs="Times New Roman"/>
          <w:sz w:val="24"/>
          <w:szCs w:val="24"/>
        </w:rPr>
        <w:t>spárovací páskou apod.)</w:t>
      </w:r>
      <w:r>
        <w:rPr>
          <w:color w:val="000000"/>
          <w:sz w:val="24"/>
          <w:szCs w:val="24"/>
        </w:rPr>
        <w:br/>
      </w:r>
      <w:r>
        <w:rPr>
          <w:rStyle w:val="Fontstyle01"/>
          <w:rFonts w:cs="Times New Roman"/>
          <w:sz w:val="24"/>
          <w:szCs w:val="24"/>
        </w:rPr>
        <w:t>– obalované kamenivo (ACP 16 +) 12 cm</w:t>
      </w:r>
      <w:r>
        <w:rPr>
          <w:color w:val="000000"/>
          <w:sz w:val="24"/>
          <w:szCs w:val="24"/>
        </w:rPr>
        <w:br/>
      </w:r>
      <w:r>
        <w:rPr>
          <w:rStyle w:val="Fontstyle01"/>
          <w:rFonts w:cs="Times New Roman"/>
          <w:sz w:val="24"/>
          <w:szCs w:val="24"/>
        </w:rPr>
        <w:t>– podklad z kameniva stmeleného cementem (SC C8/10) 20 cm</w:t>
      </w:r>
      <w:r>
        <w:rPr>
          <w:color w:val="000000"/>
          <w:sz w:val="24"/>
          <w:szCs w:val="24"/>
        </w:rPr>
        <w:br/>
      </w:r>
      <w:r>
        <w:rPr>
          <w:rStyle w:val="Fontstyle01"/>
          <w:rFonts w:cs="Times New Roman"/>
          <w:sz w:val="24"/>
          <w:szCs w:val="24"/>
        </w:rPr>
        <w:t>Obruby budou uloženy do betonového lože.</w:t>
      </w:r>
      <w:r>
        <w:rPr>
          <w:sz w:val="24"/>
          <w:szCs w:val="24"/>
        </w:rPr>
        <w:t xml:space="preserve">  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6</w:t>
        <w:tab/>
        <w:t>Popis vlivů stavby na životní prostředí a jeho ochrana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Vliv na životní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>budou kabely provlékány pod kořenový prostor, kabely budou uloženy v ochranných ohebných dvouvrstvých trubkách KF09063.</w:t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ýkop bude prováděn ručně s odděleným ukládáním výkopku. Malá část vrstev zbylých po záhozu bude z hlediska zákona č. 185/2001 Sb odpadem č. 170504 - zemina a kam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 Uvedené odpady jsou inertn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užitý materiál – metalické kabely, stožáry, svítidla, pojistkové skříně a drobný montážní materiál - jsou vůči okolí fyzikálně i chemicky neutrální. Provoz je tedy bez vlivu na životní prostřed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7</w:t>
        <w:tab/>
        <w:t>Ochrana obyvatelstv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 stavby zejména řádně zabezpečí výkopy v intravilánu města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8</w:t>
        <w:tab/>
        <w:t>Zásady organizace výstavby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ení staveniště na stávající dopravní 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Ochrana okolí staveniště a požadavky na související asanace, demolice a kácení dřevin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>budou kabely provlékány pod kořenový prostor, případně budou v kořenových prostorech řešeny podchody řízeným podvrtem nebo vyfukováním. Kabely budou uloženy v ochranných ohebných dvouvrstvých trubkách KF09063.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Maximální zábory pro staveniště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ábory pro stavbu jsou dány pouze velikostí výkopu a prostorem pro dočasnou deponii výkopku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Bilance zemních prací, požadavky na přísun nebo deponii zemin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abely VO budou uloženy v zemi, v celé délce v ohebné dvouvrstvé chráničce KF09063, v samostatném výkopu 35/80cm, v hloubce 70 cm na pískové lože tl. 10cm, překryty vrstvou písku a označeny výstražnou fólií. Výkop bude zasypán výkopkem dusaným po vrstvách cca 20c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 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nimální krytí podzemních sítí dle ČSN 73 6005 příloha B</w:t>
      </w:r>
    </w:p>
    <w:tbl>
      <w:tblPr>
        <w:tblW w:w="8505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552"/>
        <w:gridCol w:w="1850"/>
        <w:gridCol w:w="1808"/>
        <w:gridCol w:w="1594"/>
      </w:tblGrid>
      <w:tr>
        <w:trPr>
          <w:trHeight w:val="256" w:hRule="atLeast"/>
        </w:trPr>
        <w:tc>
          <w:tcPr>
            <w:tcW w:w="3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H VEDENÍ</w:t>
            </w:r>
          </w:p>
        </w:tc>
        <w:tc>
          <w:tcPr>
            <w:tcW w:w="5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Nejmenší krytí v m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ní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zovka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ný terén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ové kabely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do 1 kV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/0,70 nechr.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1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35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22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</w:tr>
    </w:tbl>
    <w:p>
      <w:pPr>
        <w:pStyle w:val="Normal"/>
        <w:ind w:left="284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yny a upozornění</w:t>
      </w:r>
    </w:p>
    <w:p>
      <w:pPr>
        <w:pStyle w:val="Normal"/>
        <w:ind w:left="709" w:righ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ůležité upozornění !</w:t>
      </w:r>
    </w:p>
    <w:p>
      <w:pPr>
        <w:pStyle w:val="BodyText2"/>
        <w:ind w:left="709" w:right="283" w:firstLine="707"/>
        <w:rPr>
          <w:sz w:val="24"/>
          <w:szCs w:val="24"/>
        </w:rPr>
      </w:pPr>
      <w:r>
        <w:rPr>
          <w:sz w:val="24"/>
          <w:szCs w:val="24"/>
        </w:rPr>
        <w:t>Inženýrské sítě jsou v projektové dokumentaci zakresleny podle podkladů provozovatelů. Před započetím výkopových prací je nutné požádat o vytyčení na místě samém, případně v nepřehledných místech provést sondy. Výkopové práce v blízkosti inženýrských sítí je nutno provádět ručně se zvýšenou opatrností, aby nedošlo k jejich narušení. Otevřené výkopy se musí zajistit proti možnosti pádu osob. Teplota kabelu při pokládání musí být vyšší než +4 stupně Celsia.</w:t>
      </w:r>
    </w:p>
    <w:p>
      <w:pPr>
        <w:pStyle w:val="BodyText2"/>
        <w:ind w:left="709" w:right="283" w:firstLine="7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 záhozem se nové kabely musí digitálně geodeticky zaměřit.</w:t>
      </w:r>
    </w:p>
    <w:p>
      <w:pPr>
        <w:pStyle w:val="Zkladntextodsazen3"/>
        <w:ind w:left="709" w:right="283" w:firstLine="70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váděcí firma je povinna dodržet podmínky dotčených organizací uvedené v jejich vyjádření, jakož i podmínky stavebního povolení. Při práci na elektrickém zařízení musí být dodržena příslušná  ustanovení " Provozních pravidel pro elektrárny a sítě " a  předpisů v dosud platném rozsahu a dále následující norm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3 2000-4-41 ed.2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6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ČSN EN 62305-1 - 4 ed.2 Ochrana před bleskem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73 6005 – Prostorová úprava vedení technického vybavení</w:t>
      </w:r>
    </w:p>
    <w:p>
      <w:pPr>
        <w:pStyle w:val="Normal"/>
        <w:ind w:left="2127" w:right="282" w:hanging="1418"/>
        <w:jc w:val="both"/>
        <w:rPr>
          <w:sz w:val="24"/>
          <w:szCs w:val="24"/>
        </w:rPr>
      </w:pPr>
      <w:r>
        <w:rPr>
          <w:sz w:val="24"/>
          <w:szCs w:val="24"/>
        </w:rPr>
        <w:t>ČSN EN 13 201-1 Osvětlení pozemník komunikací – Část 1: návod pro výběr tříd osvětlení</w:t>
      </w:r>
    </w:p>
    <w:p>
      <w:pPr>
        <w:pStyle w:val="Normal"/>
        <w:ind w:left="2127" w:right="282" w:hanging="1418"/>
        <w:jc w:val="both"/>
        <w:rPr/>
      </w:pPr>
      <w:r>
        <w:rPr>
          <w:sz w:val="24"/>
          <w:szCs w:val="24"/>
        </w:rPr>
        <w:t>ČSN EN 13 201-2 Osvětlení pozemník komunikací – Část 2: požadavky</w:t>
      </w:r>
    </w:p>
    <w:p>
      <w:pPr>
        <w:pStyle w:val="Normal"/>
        <w:ind w:left="2127" w:right="282" w:hanging="1418"/>
        <w:jc w:val="both"/>
        <w:rPr>
          <w:sz w:val="24"/>
          <w:szCs w:val="24"/>
        </w:rPr>
      </w:pPr>
      <w:r>
        <w:rPr>
          <w:sz w:val="24"/>
          <w:szCs w:val="24"/>
        </w:rPr>
        <w:t>ČSN EN 13 201-3 Osvětlení pozemník komunikací – Část 3: výpočet</w:t>
      </w:r>
    </w:p>
    <w:p>
      <w:pPr>
        <w:pStyle w:val="Normal"/>
        <w:ind w:left="2127" w:right="282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KP15 – Technické kvalitativní podmínky staveb  pozemních komunikací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ap.15 – osvětlení pozemních komunikací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left="426" w:right="283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Nejmenší dovolené vodorovné a svislé vzdálenosti v m dle ČSN 736005:</w:t>
      </w:r>
    </w:p>
    <w:p>
      <w:pPr>
        <w:pStyle w:val="Normal"/>
        <w:spacing w:lineRule="atLeast" w:line="240" w:before="120" w:after="0"/>
        <w:ind w:left="426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ilové kabely do 35 kV</w:t>
        <w:tab/>
        <w:tab/>
        <w:t xml:space="preserve">      silové  kabely do 1kV</w:t>
        <w:tab/>
        <w:t xml:space="preserve"> </w:t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559"/>
        <w:gridCol w:w="1559"/>
        <w:gridCol w:w="2268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</w:t>
            </w:r>
          </w:p>
        </w:tc>
      </w:tr>
      <w:tr>
        <w:trPr>
          <w:trHeight w:val="10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ové  kabely do  1 kV                       do  35 kV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213" w:right="72" w:hanging="0"/>
              <w:jc w:val="center"/>
              <w:rPr/>
            </w:pPr>
            <w:r>
              <w:rPr>
                <w:sz w:val="24"/>
                <w:szCs w:val="24"/>
              </w:rPr>
              <w:t>0.05</w:t>
            </w:r>
            <w:r>
              <w:rPr>
                <w:position w:val="6"/>
                <w:sz w:val="24"/>
                <w:szCs w:val="24"/>
              </w:rPr>
              <w:t>(15)</w:t>
            </w:r>
          </w:p>
          <w:p>
            <w:pPr>
              <w:pStyle w:val="Normal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0.2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ělovací kabely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ístní i dálkové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80</w:t>
            </w:r>
            <w:r>
              <w:rPr>
                <w:position w:val="6"/>
                <w:sz w:val="24"/>
                <w:szCs w:val="24"/>
              </w:rPr>
              <w:t>(3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position w:val="6"/>
                <w:sz w:val="24"/>
                <w:szCs w:val="24"/>
              </w:rPr>
              <w:t>(4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8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3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4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ynovodní potrubí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.005 MPa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.3 MP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6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6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6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ovod.sítě  a  přípojky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4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5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lef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kové sítě a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izační přípojk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</w:tr>
    </w:tbl>
    <w:p>
      <w:pPr>
        <w:pStyle w:val="Normal"/>
        <w:spacing w:lineRule="atLeast" w:line="240" w:before="120" w:after="0"/>
        <w:ind w:left="426" w:right="28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1 - vodorovná vzdálenost</w:t>
      </w:r>
    </w:p>
    <w:p>
      <w:pPr>
        <w:pStyle w:val="Normal"/>
        <w:spacing w:lineRule="atLeast" w:line="240"/>
        <w:ind w:left="425" w:righ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2 - svislá vzdálenost</w:t>
      </w:r>
    </w:p>
    <w:p>
      <w:pPr>
        <w:pStyle w:val="Normal"/>
        <w:spacing w:lineRule="atLeast" w:line="240"/>
        <w:ind w:left="425" w:right="284" w:hanging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vysvětlivky - tabulka    </w:t>
      </w:r>
      <w:r>
        <w:rPr>
          <w:b/>
          <w:sz w:val="18"/>
          <w:szCs w:val="18"/>
          <w:u w:val="single"/>
        </w:rPr>
        <w:t>A.1 - vodorovná vzdálenost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3) </w:t>
      </w: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nechráněné</w:t>
      </w:r>
    </w:p>
    <w:p>
      <w:pPr>
        <w:pStyle w:val="Normal"/>
        <w:numPr>
          <w:ilvl w:val="0"/>
          <w:numId w:val="3"/>
        </w:numPr>
        <w:spacing w:lineRule="atLeast" w:line="240"/>
        <w:ind w:left="328" w:right="284" w:firstLine="98"/>
        <w:rPr>
          <w:sz w:val="18"/>
          <w:szCs w:val="18"/>
        </w:rPr>
      </w:pPr>
      <w:r>
        <w:rPr>
          <w:sz w:val="18"/>
          <w:szCs w:val="18"/>
        </w:rPr>
        <w:t>- v technickém kanálu nebo betonových chráničkách, dle ustanovení ČSN 33 33 00</w:t>
      </w:r>
    </w:p>
    <w:p>
      <w:pPr>
        <w:pStyle w:val="Normal"/>
        <w:spacing w:lineRule="atLeast" w:line="240"/>
        <w:ind w:left="425" w:right="284" w:hanging="0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 xml:space="preserve">- tabulka   </w:t>
      </w:r>
      <w:r>
        <w:rPr>
          <w:b/>
          <w:sz w:val="18"/>
          <w:szCs w:val="18"/>
          <w:u w:val="single"/>
        </w:rPr>
        <w:t>A.2 - svislá vzdálenost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4) </w:t>
      </w:r>
      <w:r>
        <w:rPr>
          <w:sz w:val="18"/>
          <w:szCs w:val="18"/>
        </w:rPr>
        <w:t>- nechráněné</w:t>
      </w:r>
    </w:p>
    <w:p>
      <w:pPr>
        <w:pStyle w:val="Normal"/>
        <w:spacing w:lineRule="atLeast" w:line="240"/>
        <w:ind w:left="425" w:right="284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5) </w:t>
      </w:r>
      <w:r>
        <w:rPr>
          <w:sz w:val="18"/>
          <w:szCs w:val="18"/>
        </w:rPr>
        <w:t>- v technickém kanálu nebo betonových chráničkách, přesahující plynovod na každou stranu o 1000mm, dle ustanovení ČSN 33 33 00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6) </w:t>
      </w:r>
      <w:r>
        <w:rPr>
          <w:sz w:val="18"/>
          <w:szCs w:val="18"/>
        </w:rPr>
        <w:t>- Kabel v chráničce přesahující plynovod na každou stranu o 1000mm.</w:t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o kabel bez ochranného krytu se zvětšují vzdálenosti takto: při křížení ntl plynovodu s kabely do 35 kV na 400mm, při křížení stl  plynovodu s kabely do 10 kV 1000mm, s kabely do 35 kV na 1500mm.</w:t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lán kontrolních prohlídek stavby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</w:t>
      </w:r>
      <w:r>
        <w:rPr>
          <w:color w:val="000000"/>
          <w:sz w:val="24"/>
          <w:szCs w:val="24"/>
        </w:rPr>
        <w:t>63/2013 Sb</w:t>
      </w:r>
      <w:r>
        <w:rPr>
          <w:sz w:val="24"/>
          <w:szCs w:val="24"/>
        </w:rPr>
        <w:t xml:space="preserve">., kterou se provádí některá ustanovení stavebního zákona ve věcech stavebního řádu, bude prováděna kontrolní činnost rozestavěné stavby  při provádění těchto pra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správnost vytýčení prostorové polohy stavb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uložení kabelů VO před zásyp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základů a pouzder stožárů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osazení stožárů VO do pouzd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základů a osazení pilířů rozpojovacích skří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rovedení překopu pod komunikací před zásypem jednotlivých podkomunikačních vrstev a jednotlivých vrchních vrstev krytu komunikac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pláně zelených ploch a lesních pozem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rozvodů VO po jejich dokončení a předložení požadovaných dokladů a certifikátů  zhotovitelem</w:t>
      </w:r>
    </w:p>
    <w:p>
      <w:pPr>
        <w:pStyle w:val="Normal"/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m</w:t>
      </w:r>
    </w:p>
    <w:p>
      <w:pPr>
        <w:pStyle w:val="Normal"/>
        <w:spacing w:lineRule="atLeast" w:line="24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VO musí být provedena dodavatelem výchozí revize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ahoma-Bold">
    <w:altName w:val="Tahoma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(%1) "/>
      <w:lvlJc w:val="left"/>
      <w:pPr>
        <w:tabs>
          <w:tab w:val="num" w:pos="708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3Char">
    <w:name w:val="Nadpis 3 Char"/>
    <w:qFormat/>
    <w:rPr>
      <w:sz w:val="2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ahoma-Bold;Tahoma" w:hAnsi="Tahoma-Bold;Tahoma" w:cs="Tahoma-Bold;Tahoma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5" w:firstLine="284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18:00Z</dcterms:created>
  <dc:creator>Ing. Zbyněk Pecina</dc:creator>
  <dc:description/>
  <cp:keywords/>
  <dc:language>en-US</dc:language>
  <cp:lastModifiedBy>Zbynek</cp:lastModifiedBy>
  <cp:lastPrinted>2024-10-19T09:54:00Z</cp:lastPrinted>
  <dcterms:modified xsi:type="dcterms:W3CDTF">2024-11-29T06:21:00Z</dcterms:modified>
  <cp:revision>65</cp:revision>
  <dc:subject/>
  <dc:title>krycí list</dc:title>
</cp:coreProperties>
</file>